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336699" w:val="clear"/>
        <w:jc w:val="center"/>
        <w:rPr>
          <w:rFonts w:ascii="Verdana" w:hAnsi="Verdana" w:cs="Verdana"/>
          <w:b/>
          <w:b/>
          <w:color w:val="FFFFFF"/>
          <w:sz w:val="28"/>
        </w:rPr>
      </w:pPr>
      <w:r>
        <w:rPr>
          <w:rFonts w:cs="Verdana" w:ascii="Verdana" w:hAnsi="Verdana"/>
          <w:b/>
          <w:color w:val="FFFFFF"/>
          <w:sz w:val="28"/>
        </w:rPr>
        <w:t>Historique de l’EC 05/005 « Ile de France »</w:t>
      </w:r>
    </w:p>
    <w:p>
      <w:pPr>
        <w:pStyle w:val="Heading1"/>
        <w:jc w:val="center"/>
        <w:rPr>
          <w:rFonts w:ascii="Verdana" w:hAnsi="Verdana" w:cs="Verdana"/>
          <w:b/>
          <w:b/>
          <w:bCs/>
          <w:color w:val="FFFFFF"/>
          <w:sz w:val="28"/>
        </w:rPr>
      </w:pPr>
      <w:r>
        <w:rPr>
          <w:rFonts w:cs="Verdana" w:ascii="Verdana" w:hAnsi="Verdana"/>
          <w:b/>
          <w:bCs/>
          <w:color w:val="FFFFFF"/>
          <w:sz w:val="28"/>
        </w:rPr>
      </w:r>
    </w:p>
    <w:p>
      <w:pPr>
        <w:pStyle w:val="Heading1"/>
        <w:jc w:val="center"/>
        <w:rPr>
          <w:rFonts w:ascii="Verdana" w:hAnsi="Verdana" w:cs="Verdana"/>
          <w:b/>
          <w:b/>
          <w:bCs/>
          <w:u w:val="single"/>
        </w:rPr>
      </w:pPr>
      <w:r>
        <w:rPr>
          <w:rFonts w:cs="Verdana" w:ascii="Verdana" w:hAnsi="Verdana"/>
          <w:b/>
          <w:bCs/>
          <w:u w:val="single"/>
        </w:rPr>
        <w:t>RETOUR EN FRANCE</w:t>
      </w:r>
    </w:p>
    <w:p>
      <w:pPr>
        <w:pStyle w:val="Normal"/>
        <w:jc w:val="both"/>
        <w:rPr>
          <w:rFonts w:ascii="Verdana" w:hAnsi="Verdana" w:cs="Verdana"/>
          <w:b/>
          <w:b/>
          <w:bCs/>
          <w:sz w:val="22"/>
          <w:u w:val="single"/>
        </w:rPr>
      </w:pPr>
      <w:r>
        <w:rPr>
          <w:rFonts w:cs="Verdana" w:ascii="Verdana" w:hAnsi="Verdana"/>
          <w:b/>
          <w:bCs/>
          <w:sz w:val="22"/>
          <w:u w:val="single"/>
        </w:rPr>
      </w:r>
    </w:p>
    <w:p>
      <w:pPr>
        <w:pStyle w:val="Normal"/>
        <w:jc w:val="both"/>
        <w:rPr>
          <w:rFonts w:ascii="Verdana" w:hAnsi="Verdana" w:cs="Verdana"/>
          <w:b/>
          <w:b/>
          <w:bCs/>
          <w:sz w:val="22"/>
        </w:rPr>
      </w:pPr>
      <w:r>
        <w:rPr>
          <w:rFonts w:cs="Verdana" w:ascii="Verdana" w:hAnsi="Verdana"/>
          <w:b/>
          <w:bCs/>
          <w:sz w:val="22"/>
        </w:rPr>
        <w:t>Janvier 1951</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sz w:val="22"/>
        </w:rPr>
      </w:pPr>
      <w:r>
        <w:rPr>
          <w:rFonts w:cs="Verdana" w:ascii="Verdana" w:hAnsi="Verdana"/>
          <w:sz w:val="22"/>
        </w:rPr>
        <w:tab/>
        <w:t>Le retour tant attendu vers la France est retardé plusieurs fois pour des motifs différents comme la remise de la Croix de guerre avec palme à plusieurs pilotes par le général de Lattre de Tassigny ; ou encore la réquisition des Sky ou Dakota pour emmener les renforts en Cochin-Chine. Ce n'est que le 19 janvier, que les personnels mariés puis les célibataires peuvent embarquer à bord des avions d'Air France. Les 3 derniers représentants de l'“Ile de France” partent le 1er févrie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près 2 mois de permissions au lieu des 4 initialement prévus, les aviateurs doivent se replonger dans le quotidien. La vie Indochinoise est bien loin et l'Etat-major parle, maintenant, de rendement et de qualification. Après un stage à Avord, la transformation sur le Vampire MK 1 à Mont de Marsan, commence. L'autonomie réduite de l'avion, la terreur des atterrissages en sinusoïde catastrophiques sont bientôt maîtrisé.</w:t>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En ce mois de juin 1951, après un court briefing sur le Vampire MK 5, par le 1/5, les avions sont convoyés entre Châteaudun et Orange-Caritat. Cette nouvelle base d'affectation les accueille pour de nombreux mois. Pas de parking, pas de bâtiments pour les escadrons ;  tout est en construction. Il semble de le haut commandement compte mettre l'esprit d'initiative des escadrons à contribution, tout comme sur les nombreux territoires d'outre-mer.</w:t>
      </w:r>
    </w:p>
    <w:p>
      <w:pPr>
        <w:pStyle w:val="Corpsdetexte2"/>
        <w:jc w:val="both"/>
        <w:rPr>
          <w:rFonts w:ascii="Verdana" w:hAnsi="Verdana" w:cs="Verdana"/>
          <w:sz w:val="22"/>
        </w:rPr>
      </w:pPr>
      <w:r>
        <w:rPr>
          <w:rFonts w:cs="Verdana" w:ascii="Verdana" w:hAnsi="Verdana"/>
          <w:sz w:val="22"/>
        </w:rPr>
      </w:r>
    </w:p>
    <w:p>
      <w:pPr>
        <w:pStyle w:val="Corpsdetexte2"/>
        <w:ind w:firstLine="708"/>
        <w:jc w:val="both"/>
        <w:rPr>
          <w:rFonts w:ascii="Verdana" w:hAnsi="Verdana" w:cs="Verdana"/>
          <w:sz w:val="22"/>
        </w:rPr>
      </w:pPr>
      <w:r>
        <w:rPr>
          <w:rFonts w:cs="Verdana" w:ascii="Verdana" w:hAnsi="Verdana"/>
          <w:sz w:val="22"/>
        </w:rPr>
        <w:t>Dans la nouvelle organisation de la chasse française, les escadrilles perdent de leur importance. L'escadron devient, en fait, une grosse escadrille de 16 avions avec 20 pilotes. La mécanique est rattachée à l'escadre. Seule, reste une mécanique piste appelée Service d'entretien journalier (SEJ)</w:t>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 xml:space="preserve">Durant le mois d'août, les vols en patrouille serrée, patrouille de combat, passes de tir, voltige se succèdent. Les interceptions grâce aux radars de Nice, sont rares et les résultats décevants. 2 avions se rendent à Villacoublay pour participer à la course Paris-Cannes : ils finissent 4 et 5ème. </w:t>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Une première campagne de tir à Cazaux vient briser la routine. Bilan très réservé : coups au but 2,08 %. Il en ressort 3 faits évidents :</w:t>
      </w:r>
    </w:p>
    <w:p>
      <w:pPr>
        <w:pStyle w:val="Normal"/>
        <w:ind w:firstLine="708"/>
        <w:jc w:val="both"/>
        <w:rPr>
          <w:rFonts w:ascii="Verdana" w:hAnsi="Verdana" w:cs="Verdana"/>
          <w:sz w:val="22"/>
        </w:rPr>
      </w:pPr>
      <w:r>
        <w:rPr>
          <w:rFonts w:cs="Verdana" w:ascii="Verdana" w:hAnsi="Verdana"/>
          <w:sz w:val="22"/>
        </w:rPr>
      </w:r>
    </w:p>
    <w:p>
      <w:pPr>
        <w:pStyle w:val="Normal"/>
        <w:numPr>
          <w:ilvl w:val="0"/>
          <w:numId w:val="2"/>
        </w:numPr>
        <w:jc w:val="both"/>
        <w:rPr>
          <w:rFonts w:ascii="Verdana" w:hAnsi="Verdana" w:cs="Verdana"/>
          <w:sz w:val="22"/>
        </w:rPr>
      </w:pPr>
      <w:r>
        <w:rPr>
          <w:rFonts w:cs="Verdana" w:ascii="Verdana" w:hAnsi="Verdana"/>
          <w:sz w:val="22"/>
        </w:rPr>
        <w:t>le tir sur biroute n'est pas payant ;</w:t>
      </w:r>
    </w:p>
    <w:p>
      <w:pPr>
        <w:pStyle w:val="Normal"/>
        <w:numPr>
          <w:ilvl w:val="0"/>
          <w:numId w:val="2"/>
        </w:numPr>
        <w:jc w:val="both"/>
        <w:rPr>
          <w:rFonts w:ascii="Verdana" w:hAnsi="Verdana" w:cs="Verdana"/>
          <w:sz w:val="22"/>
        </w:rPr>
      </w:pPr>
      <w:r>
        <w:rPr>
          <w:rFonts w:cs="Verdana" w:ascii="Verdana" w:hAnsi="Verdana"/>
          <w:sz w:val="22"/>
        </w:rPr>
        <w:t>les avions étaient mal réglés ;</w:t>
      </w:r>
    </w:p>
    <w:p>
      <w:pPr>
        <w:pStyle w:val="Normal"/>
        <w:numPr>
          <w:ilvl w:val="0"/>
          <w:numId w:val="2"/>
        </w:numPr>
        <w:jc w:val="both"/>
        <w:rPr>
          <w:rFonts w:ascii="Verdana" w:hAnsi="Verdana" w:cs="Verdana"/>
          <w:sz w:val="22"/>
        </w:rPr>
      </w:pPr>
      <w:r>
        <w:rPr>
          <w:rFonts w:cs="Verdana" w:ascii="Verdana" w:hAnsi="Verdana"/>
          <w:sz w:val="22"/>
        </w:rPr>
        <w:t>le tir n'est pas inné.</w:t>
      </w:r>
    </w:p>
    <w:p>
      <w:pPr>
        <w:pStyle w:val="Normal"/>
        <w:ind w:firstLine="708"/>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 début de l'année 1952 est marqué par un défilé aérien, lors des obsèques du général de Lattre de Tassigny.</w:t>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Les exercices sur la base de Coulommiers se succèdent avec la DCA qui s'entraîne et qui ne peut pratiquement pas tirer les avions, ce qui est réconfortan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En cette fin du mois d'avril, une nouvelle campagne de tir à Cazaux se prépare. Les journées sont intensives, la mécanique râle, mais fait son boulot tenant très bien le rythme. Les armuriers se parent des couleurs de l'arc-en-ciel et réarment à qui mieux-mieux. Finalement avec 14 % de réussite, c'est une bonne campagne.</w:t>
      </w:r>
    </w:p>
    <w:p>
      <w:pPr>
        <w:pStyle w:val="Normal"/>
        <w:ind w:firstLine="708"/>
        <w:jc w:val="both"/>
        <w:rPr>
          <w:rFonts w:ascii="Verdana" w:hAnsi="Verdana" w:cs="Verdana"/>
          <w:sz w:val="22"/>
        </w:rPr>
      </w:pPr>
      <w:r>
        <w:rPr>
          <w:rFonts w:cs="Verdana" w:ascii="Verdana" w:hAnsi="Verdana"/>
          <w:sz w:val="22"/>
        </w:rPr>
        <w:t>Une très belle démonstration de trois Vampire a clôturé le meeting de Carpentras. Leur passage laisse auprès du public une véritable impression de révolutio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 mois d'août est mis à profit pour former les nombreux pilotes de retour d'Indochine. Ces derniers sont mis à contribution lors de l'exercice “NATO” à Lunéville-Chantereux, au cours du mois de septembr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Mais déjà le temps est au réglage de l'armement et des collimateurs, dans quelques jours c'est le départ pour Oran. Campagne très décevante, la chaleur et les réglages difficiles expliquent le résultat de 10 %. Seule la visite à Mekhnès, son quartier réservé et ses cafés sympas, laisse un bon souvenir à tout le personnel durant cette fin octobre.</w:t>
      </w:r>
    </w:p>
    <w:p>
      <w:pPr>
        <w:pStyle w:val="Normal"/>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Au retour, 2 “affaires ” ont éclaté et menacent de finir en justice.</w:t>
      </w:r>
    </w:p>
    <w:p>
      <w:pPr>
        <w:pStyle w:val="Normal"/>
        <w:ind w:firstLine="708"/>
        <w:jc w:val="both"/>
        <w:rPr>
          <w:rFonts w:ascii="Verdana" w:hAnsi="Verdana" w:cs="Verdana"/>
          <w:sz w:val="22"/>
        </w:rPr>
      </w:pPr>
      <w:r>
        <w:rPr>
          <w:rFonts w:cs="Verdana" w:ascii="Verdana" w:hAnsi="Verdana"/>
          <w:sz w:val="22"/>
        </w:rPr>
        <w:t>Comme de tradition après une fête et un séjour joyeux, les trophées pris à Châteauneuf du Pape et l'immense thermomètre de la pharmacie de Lunéville trônent dans le bar de l'escadron. Malheureusement, chaque objet, convoyé avec soin, a été restitué dans la bonne humeur.</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L'année se termine par le passage de qualification “Chef de patrouille” et des exercices au combat tournoyant ou patrouilles serrées.</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Le mistral d'une force de 120 km/h, de ce début janvier 1953, oblige le général Bailly à faire l'inspection des troupes dans le hangar. L'escadre a changé de grand commandement.</w:t>
      </w:r>
    </w:p>
    <w:p>
      <w:pPr>
        <w:pStyle w:val="Normal"/>
        <w:ind w:firstLine="708"/>
        <w:jc w:val="both"/>
        <w:rPr>
          <w:rFonts w:ascii="Verdana" w:hAnsi="Verdana" w:cs="Verdana"/>
          <w:sz w:val="22"/>
        </w:rPr>
      </w:pPr>
      <w:r>
        <w:rPr>
          <w:rFonts w:cs="Verdana" w:ascii="Verdana" w:hAnsi="Verdana"/>
          <w:sz w:val="22"/>
        </w:rPr>
      </w:r>
    </w:p>
    <w:p>
      <w:pPr>
        <w:pStyle w:val="Normal"/>
        <w:ind w:firstLine="708"/>
        <w:jc w:val="both"/>
        <w:rPr>
          <w:rFonts w:ascii="Verdana" w:hAnsi="Verdana" w:cs="Verdana"/>
          <w:sz w:val="22"/>
        </w:rPr>
      </w:pPr>
      <w:r>
        <w:rPr>
          <w:rFonts w:cs="Verdana" w:ascii="Verdana" w:hAnsi="Verdana"/>
          <w:sz w:val="22"/>
        </w:rPr>
        <w:t xml:space="preserve">Les traditionnels stages de ski aux CMA Allues divisés en plusieurs groupes permettent aux pilotes de garder une bonne condition physique et resserrent les liens dans l'escadron. </w:t>
      </w:r>
    </w:p>
    <w:p>
      <w:pPr>
        <w:pStyle w:val="TextBodyIndent"/>
        <w:ind w:hanging="0"/>
        <w:jc w:val="both"/>
        <w:rPr>
          <w:rFonts w:ascii="Verdana" w:hAnsi="Verdana" w:cs="Verdana"/>
          <w:sz w:val="22"/>
        </w:rPr>
      </w:pPr>
      <w:r>
        <w:rPr>
          <w:rFonts w:cs="Verdana" w:ascii="Verdana" w:hAnsi="Verdana"/>
          <w:sz w:val="22"/>
        </w:rPr>
      </w:r>
    </w:p>
    <w:p>
      <w:pPr>
        <w:pStyle w:val="TextBodyIndent"/>
        <w:jc w:val="both"/>
        <w:rPr>
          <w:rFonts w:ascii="Verdana" w:hAnsi="Verdana" w:cs="Verdana"/>
          <w:sz w:val="22"/>
        </w:rPr>
      </w:pPr>
      <w:r>
        <w:rPr>
          <w:rFonts w:cs="Verdana" w:ascii="Verdana" w:hAnsi="Verdana"/>
          <w:sz w:val="22"/>
        </w:rPr>
        <w:t>Au cours de l'exercice “New Moon” à Hyères, les interceptions sur différents appareils : Savoï A, Marchetti, B50, Skynraider, Corsair et Banshee sont réalisées avec classe. Que voilà ce mois de mars bien rempli.</w:t>
      </w:r>
    </w:p>
    <w:p>
      <w:pPr>
        <w:pStyle w:val="TextBodyIndent"/>
        <w:jc w:val="both"/>
        <w:rPr>
          <w:rFonts w:ascii="Verdana" w:hAnsi="Verdana" w:cs="Verdana"/>
          <w:sz w:val="22"/>
        </w:rPr>
      </w:pPr>
      <w:r>
        <w:rPr>
          <w:rFonts w:cs="Verdana" w:ascii="Verdana" w:hAnsi="Verdana"/>
          <w:sz w:val="22"/>
        </w:rPr>
      </w:r>
    </w:p>
    <w:p>
      <w:pPr>
        <w:pStyle w:val="TextBodyIndent"/>
        <w:jc w:val="both"/>
        <w:rPr>
          <w:rFonts w:ascii="Verdana" w:hAnsi="Verdana" w:cs="Verdana"/>
          <w:sz w:val="22"/>
        </w:rPr>
      </w:pPr>
      <w:r>
        <w:rPr>
          <w:rFonts w:cs="Verdana" w:ascii="Verdana" w:hAnsi="Verdana"/>
          <w:sz w:val="22"/>
        </w:rPr>
        <w:t>Pour avril une nouvelle campagne de tri à Cazaux se prépare avec modestie vu les résultats antérieurs . les 20 à 25 % des anciens ne suffisent pas à combler les lacunes des plus jeunes. En finale beaucoup de moustaches ont été sacrifiées aux résultats.</w:t>
      </w:r>
    </w:p>
    <w:p>
      <w:pPr>
        <w:pStyle w:val="TextBodyIndent"/>
        <w:jc w:val="both"/>
        <w:rPr>
          <w:rFonts w:ascii="Verdana" w:hAnsi="Verdana" w:cs="Verdana"/>
          <w:sz w:val="22"/>
        </w:rPr>
      </w:pPr>
      <w:r>
        <w:rPr>
          <w:rFonts w:cs="Verdana" w:ascii="Verdana" w:hAnsi="Verdana"/>
          <w:sz w:val="22"/>
        </w:rPr>
      </w:r>
    </w:p>
    <w:p>
      <w:pPr>
        <w:pStyle w:val="TextBodyIndent"/>
        <w:jc w:val="both"/>
        <w:rPr>
          <w:rFonts w:ascii="Verdana" w:hAnsi="Verdana" w:cs="Verdana"/>
          <w:sz w:val="22"/>
        </w:rPr>
      </w:pPr>
      <w:r>
        <w:rPr>
          <w:rFonts w:cs="Verdana" w:ascii="Verdana" w:hAnsi="Verdana"/>
          <w:sz w:val="22"/>
        </w:rPr>
        <w:t>L'opération “Horace” qui dure 4 jours consiste , pour les chasseurs, à empêcher près de 400 bombardiers d'attaquer Paris. Depuis la base de Coulommiers, toutes les missions se sont bien déroulées. De nombreuses interceptions ont été réussies. Seules les visites de la capitale n'ont pas eu le rendement escompté.</w:t>
      </w:r>
    </w:p>
    <w:p>
      <w:pPr>
        <w:pStyle w:val="TextBodyIndent"/>
        <w:jc w:val="both"/>
        <w:rPr>
          <w:rFonts w:ascii="Verdana" w:hAnsi="Verdana" w:cs="Verdana"/>
          <w:sz w:val="22"/>
        </w:rPr>
      </w:pPr>
      <w:r>
        <w:rPr>
          <w:rFonts w:cs="Verdana" w:ascii="Verdana" w:hAnsi="Verdana"/>
          <w:sz w:val="22"/>
        </w:rPr>
      </w:r>
    </w:p>
    <w:p>
      <w:pPr>
        <w:pStyle w:val="TextBodyIndent"/>
        <w:jc w:val="both"/>
        <w:rPr>
          <w:rFonts w:ascii="Verdana" w:hAnsi="Verdana" w:cs="Verdana"/>
          <w:sz w:val="22"/>
        </w:rPr>
      </w:pPr>
      <w:r>
        <w:rPr>
          <w:rFonts w:cs="Verdana" w:ascii="Verdana" w:hAnsi="Verdana"/>
          <w:sz w:val="22"/>
        </w:rPr>
        <w:t>D'exercices en campagne de tir, du renouvellement aux mutations de nombreux personnels, l'escadron poursuit ses missions d'interception, ainsi que la formation des nouveaux pilotes. Hyères, Coulommiers et Cazaux sont les lieux que le groupe fréquente, maintenant, régulièrement. L'ensemble de l'unité commence à avoir de nombreuses habitud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En cette fin d'année, tous espèrent que les mystérieux “Mistral” seront affectés à l'escadre pour avoir enfin la chance d'intercepter les fameux B 47, B 96 et Camberra dont jusqu'à présent il n'a vu que les traînées blanch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C'est fait après 4 mois de patience, la perception des Mistral à Châteaudun commence. C'est à bord d'un Goéland que les pilotes rejoignent cette base. Les stages aux USA continuent, et ce matin une nouvelle tête fraîchement initiée au vol sans visibilité est arrivée des amériques. De jeunes pilotes arrivent toujours de la base école de Mekhnès. Ils sont lâchés durant cette fin avril 1954 sur les derniers Vampir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scadron a réussi à conserver 2 vampire et le 12 mai, par un très beau temps, le lieutenant-colonel FABRY ainsi que le colonel de réserve BISSOUDRE font la 10 000ème heure de vol à l'escadron sur Vampire. A l'atterrissage, tous les pilotes et mécaniciens accueillent les deux heureux élus avec des fleurs, photographies, rires et petits verr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Encore un pilote de l'escadron qui est muté vers l'Indochine, sur B 26, après sa transformation à Toulous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En cette fin du mois de juin, l'escadron participe au meeting de Marseille. Les Mistral ont éblouis les spectateurs et ont montré que l'aviation militaire française a repris sa place dans le mond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Journée mémorable que ce mardi 20 juillet. C'est en effet aujourd'hui, après plus d'un mois de délibération entre les parlementaires et les états intéressés, qu'un accord sur le “cessez-le-feu” intervient en Indochine. Une pensée émue pour ceux des leurs qui sont tombés là-bas et aussi pour ceux qui tomberont encore puisque l'accord n'entrera en vigueur que par étap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 mistral, le vent cette fois-ci, bloque souvent les avions au sol. La progression de l'unité sur le nouvel avion s'en ressent. Le commandement espère quand même, que tout le monde sera opérationnel pour le début du mois d'aoû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C'est au commandant DELAHAYE qu'échoit l'honneur de commander le dispositif pour le défilé de reconstitution du débarquement sur les côtes de Provence : 18 Mistral, 12 Attaker anglais et 24 Sabres U5 survolent les plages de Saint-Tropez.</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ujourd'hui, dimanche 19 septembre 1954, tout le monde est de service. L'armée de l'air a créé la “journée des bases”, manifestation qui, dorénavant, aura lieu chaque année. Les visiteurs peuvent entrer librement dans l'enceinte militaire. Une foule très nombreuse visite les hangars avec curiosité sans limit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ors des manœuvres à Colmar, le mauvais temps perturbe beaucoup les vols. Alors, sous le camp de toile, les mécanos se transforment en maîtres cuisiniers pour préparer la biche et les lapins tués la veille, accompagnés de “spatzle”, de riesling et sylvaner : cette mission là est des plus réussi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Une nouvelle campagne de tir à Oran se présente bien. Les premiers tirs avoisinent les 25 à 30 %. L'émulation est à son comble ; c'est à celui qui enverra le plus de panneaux à la mer. Les norias se font en général à 2 avions. Les patrouilles vont quelques fois admirer les côtes d'Espagne et de Gibraltar au risque d'engendrer des complications diplomatiqu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 lundi 20 décembre, c'est jour de deuil à l'escadron. Le sergent FINODORI s'est tué au cours d'un exercice de voltige. Son avion s'est mis en vrille, il n'a pas pu le redresser, il s'est éjecté trop tard, son parachute n'a pas eu le temps de s'ouvri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Le 15 janvier 1955, le Secrétaire d'état à l'air, Diomède CATROUX vient visiter tout spécialement le 2/5. Chacun en a mis un sacré coup pour briquer les locaux. Evidemment le Ministre l'a constaté et une chose l'a marque tout particulièrement : “j'aimerais voir un peu plus de photos d'appareil français sur les murs !” a-t-il dit en considérant les reproductions d'avions américains.</w:t>
      </w:r>
    </w:p>
    <w:p>
      <w:pPr>
        <w:pStyle w:val="Normal"/>
        <w:numPr>
          <w:ilvl w:val="0"/>
          <w:numId w:val="2"/>
        </w:numPr>
        <w:tabs>
          <w:tab w:val="clear" w:pos="709"/>
        </w:tabs>
        <w:ind w:left="0" w:hanging="0"/>
        <w:jc w:val="both"/>
        <w:rPr>
          <w:rFonts w:ascii="Verdana" w:hAnsi="Verdana" w:cs="Verdana"/>
          <w:sz w:val="22"/>
        </w:rPr>
      </w:pPr>
      <w:r>
        <w:rPr>
          <w:rFonts w:cs="Verdana" w:ascii="Verdana" w:hAnsi="Verdana"/>
          <w:sz w:val="22"/>
        </w:rPr>
        <w:t>“</w:t>
      </w:r>
      <w:r>
        <w:rPr>
          <w:rFonts w:cs="Verdana" w:ascii="Verdana" w:hAnsi="Verdana"/>
          <w:sz w:val="22"/>
        </w:rPr>
        <w:t>Eh bien, ça d'accord, mais nous aimerions voir plus de Mystère IV et autres appareils 100 % français sur nos pistes ! Monsieur le Ministre, nous vous faisons confiance, en attendant nous collerons des pin-up sur nos murs !”</w:t>
      </w:r>
    </w:p>
    <w:p>
      <w:pPr>
        <w:pStyle w:val="Normal"/>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En arrivant à Hyères, pour l'exercice avec l'aéronavale, vers le Palyvestre, l'escadron perd ses préjugés et se fabrique une âme de marin dans le but de distinguer la voilerie de l'aubette et ne pas prendre le carré pour les......................  Les hommes ne sont pas en forme. Pas à cause de la pluie, mais surtout à cause des hamacs qui donnent le mal de mer par auto-suggestion.</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Les Ouragans de Cambrai viennent profiter de l'effet Fœhn avec 12 avions. Chaque escadre s'affronte amicalement et c'est bien entendu à qui a descendu chacun et vice versa. L'avantage reste au Mistral, en ce mois de février.</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Tir photo sur panneau, aujourd'hui c'est le 2/5 qui biroute. 3 panneaux dans la luzerne, les armuriers s'arrachent les cheveux en en retrouvant un à côté de Jonquière. C'est tout à l'honneur des civils qui sans animosité, ont ramassé les panneaux tombés dans leur jardin.</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Au retour de vol, après le virage du parking du 3/5, un avion se dirige droit sur le hangar du 1/5. Le pilote lève les bras, gesticule, fait des signes aux mécanos et leur crie qu'il n'a plus de freins. Tout le monde s'en doutait !!! Un camion citerne embraie à temps pour éviter la collision et l'appareil, turbines coupées, va doucement emboutir la porte du hangar. Plus de peur que de mal.</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Le début de l'année 1956 est mis à profit pour entraîner tous les nouveaux, en vue du départ pour Oran. Avec des scores entre 35 et 4O % de moyenne, le moral est au beau fixe, même si la météo est souvent exécrable. Les Nord-Atlas réussissent tout de même à venir nous récupérer. Sur Orange, la neige tombe très fort. Heureusement, le transporteur se pose sans encombre.</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A la création d'escadrilles de T6 en Afrique du Nord, plusieurs pilotent quittent l'escadron pour des périodes de 6 mois à 1 an. Les heures de vol s'accumulent normalement durant les mois qui suivent. L'escadron ronronne doucement au travers d'exercices, de défilés et autres traditions.</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Depuis des lustres, à l'escadre, il n'y avait pas eu de bombardement. Deux avions ont été équipés de lance-bombes, ce qui a permis aux armuriers de prouver leurs compétences, chose inhabituelle chez ces mécanos. Cette situation s'explique par le fait qu'il n'y ait qu'un seul tir par semaine. Les bombes sont larguées, mais heureusement à côté de l'unique cible qu'il faut préserver et surtout ne pas abîmer.</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Au mois d'août, un exercice d'utilisation des Maes West et Dinghy sur l'Ardèche succède à un parcours d'évasion dans les dentelles de Montmirail. C'est l'occasion de faire de mémorables photos. Pendant ce temps, plusieurs pilotes sont partis à Creil effectuer leur transformation sur Mystère II.</w:t>
      </w:r>
    </w:p>
    <w:p>
      <w:pPr>
        <w:pStyle w:val="Normal"/>
        <w:ind w:firstLine="709"/>
        <w:jc w:val="both"/>
        <w:rPr>
          <w:rFonts w:ascii="Verdana" w:hAnsi="Verdana" w:cs="Verdana"/>
          <w:sz w:val="22"/>
        </w:rPr>
      </w:pPr>
      <w:r>
        <w:rPr>
          <w:rFonts w:cs="Verdana" w:ascii="Verdana" w:hAnsi="Verdana"/>
          <w:sz w:val="22"/>
        </w:rPr>
        <w:t>C'est à la fin du mois que les quatre premiers se posent sur la base d'Orange. Un grande nombre de Mistral ont déjà été affectés en Afrique du Nord.</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Malheureusement, même en temps de paix, des accidents aériens se produisent. Le 21 septembre 1956, au cours d'une mission le sergent Tardif entre en collision avec un autre Mistral, resté dans son cockpit, il s'écrase au sol. Triste journée.</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Les résultats du bombardement au camp des Garrigues ne sont pas plus brillants que la dernière fois. Le Mistral n'a vraiment rien d'un bombardier.</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Le 28 octobre, décollage des escadrilles, l'une vers Nice, l'autre vers Ajaccio. Sur le canal de Suez, beaucoup d'agitation. L'Israël, l'Angleterre et la France entre en conflit avec l'Egypte. Le camp installé, c'est l'attente. L'écoute radio continue durant la soirée du 31 octobre, nous apprenons les bombardements de Port Saïd et de Suez. Deux Mig au tapis, le champagne doit couler dans le mess PN. Boue et pluie, cela dure depuis plusieurs jours maintenant. Le camp ressemble plus à un lac noyé dans le froid. L'opération semble tirer sur sa fin. Plusieurs Mistral rejoignent Orange, mais restent en alerte tant que la situation internationale reste tendue.</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Le Petit chef ARIAS est enfin soulagé, la ville de Nice retrouve du pétrole dans ses cuves. La bise est finie, il pourra ramener son nouveau char à Orange.</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C'est le 3 décembre que tout le groupe redécolle pour la Provence, l'alerte est finie.</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L'escadron enfin reconstitué et au complet, reprend les vols d'entraînement, les stages VSV ou séjours au ski.</w:t>
      </w:r>
    </w:p>
    <w:p>
      <w:pPr>
        <w:pStyle w:val="Normal"/>
        <w:ind w:firstLine="709"/>
        <w:jc w:val="both"/>
        <w:rPr>
          <w:rFonts w:ascii="Verdana" w:hAnsi="Verdana" w:cs="Verdana"/>
          <w:sz w:val="22"/>
        </w:rPr>
      </w:pPr>
      <w:r>
        <w:rPr>
          <w:rFonts w:cs="Verdana" w:ascii="Verdana" w:hAnsi="Verdana"/>
          <w:sz w:val="22"/>
        </w:rPr>
      </w:r>
    </w:p>
    <w:p>
      <w:pPr>
        <w:pStyle w:val="Normal"/>
        <w:ind w:firstLine="709"/>
        <w:jc w:val="both"/>
        <w:rPr>
          <w:rFonts w:ascii="Verdana" w:hAnsi="Verdana" w:cs="Verdana"/>
          <w:sz w:val="22"/>
        </w:rPr>
      </w:pPr>
      <w:r>
        <w:rPr>
          <w:rFonts w:cs="Verdana" w:ascii="Verdana" w:hAnsi="Verdana"/>
          <w:sz w:val="22"/>
        </w:rPr>
        <w:t>Le 2/5, parfois dans des conditions difficiles, a réussi à tenir les engagements et les challenges qui lui étaient offerts. Parfois avec des grognements, mais toujours avec allant et le goût du travail bien fait.</w:t>
      </w:r>
    </w:p>
    <w:p>
      <w:pPr>
        <w:pStyle w:val="Normal"/>
        <w:ind w:firstLine="709"/>
        <w:jc w:val="both"/>
        <w:rPr>
          <w:rFonts w:ascii="Verdana" w:hAnsi="Verdana" w:cs="Verdana"/>
          <w:sz w:val="22"/>
        </w:rPr>
      </w:pPr>
      <w:r>
        <w:rPr>
          <w:rFonts w:cs="Verdana" w:ascii="Verdana" w:hAnsi="Verdana"/>
          <w:sz w:val="22"/>
        </w:rPr>
      </w:r>
    </w:p>
    <w:p>
      <w:pPr>
        <w:pStyle w:val="Normal"/>
        <w:ind w:firstLine="709"/>
        <w:jc w:val="center"/>
        <w:rPr>
          <w:rFonts w:ascii="Verdana" w:hAnsi="Verdana" w:cs="Verdana"/>
          <w:sz w:val="22"/>
        </w:rPr>
      </w:pPr>
      <w:r>
        <w:rPr>
          <w:rFonts w:cs="Verdana" w:ascii="Verdana" w:hAnsi="Verdana"/>
          <w:sz w:val="22"/>
        </w:rPr>
        <w:t>BONNE ANNEE !!!!!</w:t>
      </w:r>
    </w:p>
    <w:p>
      <w:pPr>
        <w:pStyle w:val="Normal"/>
        <w:jc w:val="both"/>
        <w:rPr>
          <w:rFonts w:ascii="Verdana" w:hAnsi="Verdana" w:cs="Verdana"/>
          <w:sz w:val="22"/>
        </w:rPr>
      </w:pPr>
      <w:r>
        <w:rPr>
          <w:rFonts w:cs="Verdana" w:ascii="Verdana" w:hAnsi="Verdana"/>
          <w:sz w:val="22"/>
        </w:rPr>
      </w:r>
    </w:p>
    <w:sectPr>
      <w:headerReference w:type="default" r:id="rId2"/>
      <w:footerReference w:type="default" r:id="rId3"/>
      <w:type w:val="nextPage"/>
      <w:pgSz w:w="11906" w:h="16838"/>
      <w:pgMar w:left="1418" w:right="1418" w:gutter="0" w:header="737"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6</w:t>
    </w:r>
    <w:r>
      <w:rPr>
        <w:sz w:val="16"/>
        <w:rFonts w:cs="Verdana" w:ascii="Verdana" w:hAnsi="Verdana"/>
      </w:rPr>
      <w:fldChar w:fldCharType="end"/>
    </w:r>
    <w:r>
      <w:rPr>
        <w:rFonts w:cs="Verdana" w:ascii="Verdana" w:hAnsi="Verdana"/>
        <w:sz w:val="16"/>
      </w:rPr>
      <w:t xml:space="preserve"> sur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6</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16"/>
      </w:rPr>
    </w:pPr>
    <w:r>
      <w:rPr>
        <w:rFonts w:cs="Verdana" w:ascii="Verdana" w:hAnsi="Verdana"/>
        <w:sz w:val="16"/>
      </w:rPr>
      <w:t>Historique « Ile de France » - Episod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Corpsdetexte2">
    <w:name w:val="Corps de texte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07:41:00Z</dcterms:created>
  <dc:creator>drej</dc:creator>
  <dc:description/>
  <dc:language>en-US</dc:language>
  <cp:lastModifiedBy>Oued</cp:lastModifiedBy>
  <cp:lastPrinted>2001-01-15T12:19:00Z</cp:lastPrinted>
  <dcterms:modified xsi:type="dcterms:W3CDTF">2001-06-30T15:08:00Z</dcterms:modified>
  <cp:revision>12</cp:revision>
  <dc:subject/>
  <dc:title>Afrique du Nord – </dc:title>
</cp:coreProperties>
</file>